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De Philips Neras   1919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105275" cy="3800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</w:t>
      </w:r>
      <w:r>
        <w:rPr>
          <w:sz w:val="24"/>
        </w:rPr>
        <w:t>Met deze advertentie in he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adio-Nieuws van 1 Octobe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919, werd de komst van d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hilips NERAS Audion lamp </w:t>
      </w:r>
    </w:p>
    <w:p>
      <w:pPr>
        <w:pStyle w:val="Normal"/>
        <w:ind w:firstLine="120"/>
        <w:rPr/>
      </w:pPr>
      <w:r>
        <w:rPr>
          <w:sz w:val="24"/>
        </w:rPr>
        <w:t xml:space="preserve">aangekondigd. Dit is de enige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dvertentie van de NERAS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e Philips Neras lamp is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p bestelling van de firma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 M Tamson gemaakt doo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hilips. Dat kon toen n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t op de gloeispanning van 3 Volt. De “dikke gloeidraad” wijst op een gloeistroom van </w:t>
      </w:r>
    </w:p>
    <w:p>
      <w:pPr>
        <w:pStyle w:val="Normal"/>
        <w:rPr>
          <w:sz w:val="24"/>
        </w:rPr>
      </w:pPr>
      <w:r>
        <w:rPr>
          <w:sz w:val="24"/>
        </w:rPr>
        <w:t xml:space="preserve">0,5 A. </w:t>
      </w:r>
    </w:p>
    <w:p>
      <w:pPr>
        <w:pStyle w:val="Normal"/>
        <w:rPr>
          <w:sz w:val="24"/>
        </w:rPr>
      </w:pPr>
      <w:r>
        <w:rPr>
          <w:sz w:val="24"/>
        </w:rPr>
        <w:t>Dit is dan ook een type D</w:t>
      </w:r>
    </w:p>
    <w:p>
      <w:pPr>
        <w:pStyle w:val="Normal"/>
        <w:rPr>
          <w:sz w:val="24"/>
        </w:rPr>
      </w:pPr>
      <w:r>
        <w:rPr>
          <w:sz w:val="24"/>
        </w:rPr>
        <w:t>(niet D1 of D2 want deze hebben een gloeispanning van 3,5 – 3,8 V), die rond deze tijd opdui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31445</wp:posOffset>
            </wp:positionV>
            <wp:extent cx="3913505" cy="3969385"/>
            <wp:effectExtent l="0" t="0" r="0" b="0"/>
            <wp:wrapTight wrapText="bothSides">
              <wp:wrapPolygon edited="0">
                <wp:start x="-55" y="0"/>
                <wp:lineTo x="-55" y="21544"/>
                <wp:lineTo x="21600" y="21544"/>
                <wp:lineTo x="21600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ls voorbeeld voor de Philips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RAS is waarschijnlijk de da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pulaire Telefunken RE 1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ebrui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e lamp links op de foto is een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hilips type DD en is 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edelijk de Philips NER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 lamp rechts is een Telefunk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 11 van het subtype C II 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eeft als productienummer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746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ide hebben een "Duitse" voet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et 4 korte pennen, die op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elijke afstand van elkaar staa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m verkeerd plaatsen in de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mpvoet te voorkomen, is d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mpvoet van een nok voorz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footerReference w:type="default" r:id="rId4"/>
      <w:type w:val="nextPage"/>
      <w:pgSz w:w="11906" w:h="16838"/>
      <w:pgMar w:left="1134" w:right="907" w:gutter="0" w:header="0" w:top="15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 Philips Neras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3:19:00Z</dcterms:created>
  <dc:creator>Peter den Boer</dc:creator>
  <dc:description/>
  <dc:language>en-US</dc:language>
  <cp:lastModifiedBy>p.de.boer</cp:lastModifiedBy>
  <cp:lastPrinted>2003-07-02T22:56:00Z</cp:lastPrinted>
  <dcterms:modified xsi:type="dcterms:W3CDTF">2003-12-08T20:35:00Z</dcterms:modified>
  <cp:revision>10</cp:revision>
  <dc:subject/>
  <dc:title>De Philips Neras   1919</dc:title>
</cp:coreProperties>
</file>